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_______________ Тема исследования 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800"/>
        <w:gridCol w:w="1620"/>
        <w:gridCol w:w="1620"/>
        <w:gridCol w:w="8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л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ник всегда говорит спокойным голо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ник часто говорит спокойным то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говорит спокойным  голо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ник всегда говорит громким голосом, часто кричит, шуми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следует инструкциям 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следует инструк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следует инструкциям после  напоми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следует инструкциям, лишь когда учитель напоминает лично ем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трудничество</w:t>
              <w:br/>
              <w:t>с друг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использует вежливые слова, когда он или она сотрудничает с партнё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сотрудничает с партнё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иногда дразнит партнё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часто дразнит партнёра или общается груб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верше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выполняет работу спокойно и быст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самостоятельно делает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нуждается в напоминании или помощи, чтобы сделать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не выполняет работы и уходит от задач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ботка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обрабатывает материалы  тщательно, аккур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чаще всего обрабатывает материалы тщательно и аккур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чаще всего обрабатывает материалы небреж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 не обрабатывает материалы или обрабатывает частичн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Оценивание навыков самоуправления и сотрудничеств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43:00Z</dcterms:created>
  <dc:creator>Admin</dc:creator>
  <dc:description/>
  <cp:keywords/>
  <dc:language>en-US</dc:language>
  <cp:lastModifiedBy>Admin</cp:lastModifiedBy>
  <dcterms:modified xsi:type="dcterms:W3CDTF">2009-12-06T14:07:00Z</dcterms:modified>
  <cp:revision>1</cp:revision>
  <dc:subject/>
  <dc:title>Имя ученика ________________________ </dc:title>
</cp:coreProperties>
</file>